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-228600</wp:posOffset>
            </wp:positionV>
            <wp:extent cx="5130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>Student Support</w:t>
      </w:r>
      <w:r>
        <w:rPr>
          <w:b/>
          <w:sz w:val="32"/>
          <w:szCs w:val="32"/>
        </w:rPr>
        <w:t xml:space="preserve"> Plan - Part B </w:t>
      </w:r>
      <w:r>
        <w:rPr>
          <w:b/>
          <w:sz w:val="20"/>
          <w:szCs w:val="20"/>
        </w:rPr>
        <w:t>(</w:t>
      </w:r>
      <w:r>
        <w:rPr>
          <w:b/>
          <w:i/>
          <w:sz w:val="20"/>
          <w:szCs w:val="20"/>
        </w:rPr>
        <w:t>Long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Revised 11/08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80" w:leader="none"/>
          <w:tab w:val="left" w:pos="4860" w:leader="none"/>
          <w:tab w:val="left" w:pos="61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Student Name:</w:t>
      </w:r>
      <w:r>
        <w:fldChar w:fldCharType="begin">
          <w:ffData>
            <w:name w:val="Text1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 xml:space="preserve">Student ID: </w:t>
      </w:r>
      <w:r>
        <w:fldChar w:fldCharType="begin">
          <w:ffData>
            <w:name w:val="Text24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 xml:space="preserve">Grade: </w:t>
      </w:r>
      <w:r>
        <w:fldChar w:fldCharType="begin">
          <w:ffData>
            <w:name w:val="__Fieldmark__2_3394054452"/>
            <w:enabled/>
            <w:ddList>
              <w:result w:val="0"/>
              <w:listEntry w:val="      "/>
              <w:listEntry w:val="K"/>
              <w:listEntry w:val="1"/>
              <w:listEntry w:val="2"/>
              <w:listEntry w:val="3"/>
              <w:listEntry w:val="4"/>
              <w:listEntry w:val="5"/>
              <w:listEntry w:val="6"/>
              <w:listEntry w:val="7"/>
              <w:listEntry w:val="8"/>
              <w:listEntry w:val="9"/>
              <w:listEntry w:val="10"/>
              <w:listEntry w:val="11"/>
              <w:listEntry w:val="12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2_3394054452"/>
      <w:bookmarkStart w:id="1" w:name="__Fieldmark__2_339405445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School:</w:t>
      </w:r>
      <w:r>
        <w:fldChar w:fldCharType="begin">
          <w:ffData>
            <w:name w:val="Text3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Date:</w:t>
      </w:r>
      <w:r>
        <w:fldChar w:fldCharType="begin">
          <w:ffData>
            <w:name w:val="Text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  <w:t>DOB:</w:t>
      </w:r>
      <w:r>
        <w:fldChar w:fldCharType="begin">
          <w:ffData>
            <w:name w:val="Text5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Age:</w:t>
      </w:r>
      <w:r>
        <w:fldChar w:fldCharType="begin">
          <w:ffData>
            <w:name w:val="Text6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Teacher(s):</w:t>
      </w:r>
      <w:r>
        <w:fldChar w:fldCharType="begin">
          <w:ffData>
            <w:name w:val="Text8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Administrator/Interventionist:</w:t>
      </w:r>
      <w:r>
        <w:fldChar w:fldCharType="begin">
          <w:ffData>
            <w:name w:val="Text9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ckgrou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3175</wp:posOffset>
                </wp:positionV>
                <wp:extent cx="6997700" cy="185229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85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9_3394054452"/>
                            <w:bookmarkStart w:id="3" w:name="__Fieldmark__9_3394054452"/>
                            <w:bookmarkEnd w:id="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ffice Referrals #</w:t>
                            </w: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" w:name="__Fieldmark__11_3394054452"/>
                            <w:bookmarkStart w:id="5" w:name="__Fieldmark__11_3394054452"/>
                            <w:bookmarkEnd w:id="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tudent Support Plan - Part A; Date: </w:t>
                            </w:r>
                            <w:r>
                              <w:fldChar w:fldCharType="begin">
                                <w:ffData>
                                  <w:name w:val="Text2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__Fieldmark__13_3394054452"/>
                                  <w:enabled/>
                                  <w:ddList>
                                    <w:result w:val="0"/>
                                    <w:listEntry w:val="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  <w:listEntry w:val="8"/>
                                    <w:listEntry w:val="9"/>
                                    <w:listEntry w:val="10"/>
                                    <w:listEntry w:val="11"/>
                                    <w:listEntry w:val="12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6" w:name="__Fieldmark__13_3394054452"/>
                            <w:bookmarkStart w:id="7" w:name="__Fieldmark__13_3394054452"/>
                            <w:bookmarkEnd w:id="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8" w:name="__Fieldmark__14_3394054452"/>
                            <w:bookmarkStart w:id="9" w:name="__Fieldmark__14_3394054452"/>
                            <w:bookmarkEnd w:id="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MC #</w:t>
                            </w: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0" w:name="__Fieldmark__16_3394054452"/>
                            <w:bookmarkStart w:id="11" w:name="__Fieldmark__16_3394054452"/>
                            <w:bookmarkEnd w:id="1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Retained </w:t>
                            </w:r>
                            <w:r>
                              <w:fldChar w:fldCharType="begin">
                                <w:ffData>
                                  <w:name w:val="__Fieldmark__17_3394054452"/>
                                  <w:enabled/>
                                  <w:ddList>
                                    <w:result w:val="0"/>
                                    <w:listEntry w:val=" 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  <w:listEntry w:val="8"/>
                                    <w:listEntry w:val="9"/>
                                    <w:listEntry w:val="10"/>
                                    <w:listEntry w:val="11"/>
                                    <w:listEntry w:val="1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2" w:name="__Fieldmark__17_3394054452"/>
                            <w:bookmarkStart w:id="13" w:name="__Fieldmark__17_3394054452"/>
                            <w:bookmarkEnd w:id="1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__Fieldmark__18_3394054452"/>
                                  <w:enabled/>
                                  <w:ddList>
                                    <w:result w:val="0"/>
                                    <w:listEntry w:val=" 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  <w:listEntry w:val="8"/>
                                    <w:listEntry w:val="9"/>
                                    <w:listEntry w:val="10"/>
                                    <w:listEntry w:val="11"/>
                                    <w:listEntry w:val="1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4" w:name="__Fieldmark__18_3394054452"/>
                            <w:bookmarkStart w:id="15" w:name="__Fieldmark__18_3394054452"/>
                            <w:bookmarkEnd w:id="1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6" w:name="__Fieldmark__19_3394054452"/>
                            <w:bookmarkStart w:id="17" w:name="__Fieldmark__19_3394054452"/>
                            <w:bookmarkEnd w:id="1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uspended #</w:t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8" w:name="__Fieldmark__21_3394054452"/>
                            <w:bookmarkStart w:id="19" w:name="__Fieldmark__21_3394054452"/>
                            <w:bookmarkEnd w:id="1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ademically Below Level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0" w:name="__Fieldmark__22_3394054452"/>
                            <w:bookmarkStart w:id="21" w:name="__Fieldmark__22_3394054452"/>
                            <w:bookmarkEnd w:id="2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hange of Placement/Schedule Change</w:t>
                              <w:tab/>
                            </w:r>
                            <w:r>
                              <w:fldChar w:fldCharType="begin">
                                <w:ffData>
                                  <w:name w:val="Check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2" w:name="__Fieldmark__23_3394054452"/>
                            <w:bookmarkStart w:id="23" w:name="__Fieldmark__23_3394054452"/>
                            <w:bookmarkEnd w:id="2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t-Ri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4" w:name="__Fieldmark__24_3394054452"/>
                            <w:bookmarkStart w:id="25" w:name="__Fieldmark__24_3394054452"/>
                            <w:bookmarkEnd w:id="2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unselor </w:t>
                              <w:tab/>
                            </w:r>
                            <w:r>
                              <w:fldChar w:fldCharType="begin">
                                <w:ffData>
                                  <w:name w:val="Check1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6" w:name="__Fieldmark__25_3394054452"/>
                            <w:bookmarkStart w:id="27" w:name="__Fieldmark__25_3394054452"/>
                            <w:bookmarkEnd w:id="2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SL/Bilingu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8" w:name="__Fieldmark__26_3394054452"/>
                            <w:bookmarkStart w:id="29" w:name="__Fieldmark__26_3394054452"/>
                            <w:bookmarkEnd w:id="2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istrict Classroom/Behavior Consultant</w:t>
                              <w:tab/>
                            </w:r>
                            <w:r>
                              <w:fldChar w:fldCharType="begin">
                                <w:ffData>
                                  <w:name w:val="Check1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0" w:name="__Fieldmark__27_3394054452"/>
                            <w:bookmarkStart w:id="31" w:name="__Fieldmark__27_3394054452"/>
                            <w:bookmarkEnd w:id="3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pee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2" w:name="__Fieldmark__28_3394054452"/>
                            <w:bookmarkStart w:id="33" w:name="__Fieldmark__28_3394054452"/>
                            <w:bookmarkEnd w:id="3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edication: Name(s)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1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4" w:name="__Fieldmark__30_3394054452"/>
                            <w:bookmarkStart w:id="35" w:name="__Fieldmark__30_3394054452"/>
                            <w:bookmarkEnd w:id="3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ivate Counseling/Psy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4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6" w:name="__Fieldmark__31_3394054452"/>
                            <w:bookmarkStart w:id="37" w:name="__Fieldmark__31_3394054452"/>
                            <w:bookmarkEnd w:id="3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-Hall/Saturday D-Hall #</w:t>
                            </w: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4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8" w:name="__Fieldmark__33_3394054452"/>
                            <w:bookmarkStart w:id="39" w:name="__Fieldmark__33_3394054452"/>
                            <w:bookmarkEnd w:id="3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Dismissed from Special Education; Date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0" w:name="__Fieldmark__35_3394054452"/>
                            <w:bookmarkStart w:id="41" w:name="__Fieldmark__35_3394054452"/>
                            <w:bookmarkEnd w:id="4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unch/Recess Detention #</w:t>
                            </w: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Check5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2" w:name="__Fieldmark__37_3394054452"/>
                            <w:bookmarkStart w:id="43" w:name="__Fieldmark__37_3394054452"/>
                            <w:bookmarkEnd w:id="4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Previous DAEP Placement; Date(s): </w:t>
                            </w: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5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4" w:name="__Fieldmark__40_3394054452"/>
                            <w:bookmarkStart w:id="45" w:name="__Fieldmark__40_3394054452"/>
                            <w:bookmarkEnd w:id="4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ardy #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6" w:name="__Fieldmark__42_3394054452"/>
                            <w:bookmarkStart w:id="47" w:name="__Fieldmark__42_3394054452"/>
                            <w:bookmarkEnd w:id="4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Other </w:t>
                            </w: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145.85pt;mso-wrap-distance-left:0pt;mso-wrap-distance-right:9.35pt;mso-wrap-distance-top:0pt;mso-wrap-distance-bottom:0pt;margin-top:0.2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48" w:name="__Fieldmark__9_3394054452"/>
                      <w:bookmarkStart w:id="49" w:name="__Fieldmark__9_3394054452"/>
                      <w:bookmarkEnd w:id="4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Office Referrals #</w:t>
                      </w: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50" w:name="__Fieldmark__11_3394054452"/>
                      <w:bookmarkStart w:id="51" w:name="__Fieldmark__11_3394054452"/>
                      <w:bookmarkEnd w:id="5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Student Support Plan - Part A; Date: </w:t>
                      </w:r>
                      <w:r>
                        <w:fldChar w:fldCharType="begin">
                          <w:ffData>
                            <w:name w:val="Text2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__Fieldmark__13_3394054452"/>
                            <w:enabled/>
                            <w:ddList>
                              <w:result w:val="0"/>
                              <w:listEntry w:val="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  <w:listEntry w:val="5"/>
                              <w:listEntry w:val="6"/>
                              <w:listEntry w:val="7"/>
                              <w:listEntry w:val="8"/>
                              <w:listEntry w:val="9"/>
                              <w:listEntry w:val="10"/>
                              <w:listEntry w:val="11"/>
                              <w:listEntry w:val="12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52" w:name="__Fieldmark__13_3394054452"/>
                      <w:bookmarkStart w:id="53" w:name="__Fieldmark__13_3394054452"/>
                      <w:bookmarkEnd w:id="5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54" w:name="__Fieldmark__14_3394054452"/>
                      <w:bookmarkStart w:id="55" w:name="__Fieldmark__14_3394054452"/>
                      <w:bookmarkEnd w:id="55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DMC #</w:t>
                      </w: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56" w:name="__Fieldmark__16_3394054452"/>
                      <w:bookmarkStart w:id="57" w:name="__Fieldmark__16_3394054452"/>
                      <w:bookmarkEnd w:id="57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Retained </w:t>
                      </w:r>
                      <w:r>
                        <w:fldChar w:fldCharType="begin">
                          <w:ffData>
                            <w:name w:val="__Fieldmark__17_3394054452"/>
                            <w:enabled/>
                            <w:ddList>
                              <w:result w:val="0"/>
                              <w:listEntry w:val=" 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  <w:listEntry w:val="5"/>
                              <w:listEntry w:val="6"/>
                              <w:listEntry w:val="7"/>
                              <w:listEntry w:val="8"/>
                              <w:listEntry w:val="9"/>
                              <w:listEntry w:val="10"/>
                              <w:listEntry w:val="11"/>
                              <w:listEntry w:val="12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58" w:name="__Fieldmark__17_3394054452"/>
                      <w:bookmarkStart w:id="59" w:name="__Fieldmark__17_3394054452"/>
                      <w:bookmarkEnd w:id="59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fldChar w:fldCharType="begin">
                          <w:ffData>
                            <w:name w:val="__Fieldmark__18_3394054452"/>
                            <w:enabled/>
                            <w:ddList>
                              <w:result w:val="0"/>
                              <w:listEntry w:val=" 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  <w:listEntry w:val="5"/>
                              <w:listEntry w:val="6"/>
                              <w:listEntry w:val="7"/>
                              <w:listEntry w:val="8"/>
                              <w:listEntry w:val="9"/>
                              <w:listEntry w:val="10"/>
                              <w:listEntry w:val="11"/>
                              <w:listEntry w:val="12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0" w:name="__Fieldmark__18_3394054452"/>
                      <w:bookmarkStart w:id="61" w:name="__Fieldmark__18_3394054452"/>
                      <w:bookmarkEnd w:id="6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2" w:name="__Fieldmark__19_3394054452"/>
                      <w:bookmarkStart w:id="63" w:name="__Fieldmark__19_3394054452"/>
                      <w:bookmarkEnd w:id="63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uspended #</w:t>
                      </w: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4" w:name="__Fieldmark__21_3394054452"/>
                      <w:bookmarkStart w:id="65" w:name="__Fieldmark__21_3394054452"/>
                      <w:bookmarkEnd w:id="65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Academically Below Level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6" w:name="__Fieldmark__22_3394054452"/>
                      <w:bookmarkStart w:id="67" w:name="__Fieldmark__22_3394054452"/>
                      <w:bookmarkEnd w:id="67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Change of Placement/Schedule Change</w:t>
                        <w:tab/>
                      </w:r>
                      <w:r>
                        <w:fldChar w:fldCharType="begin">
                          <w:ffData>
                            <w:name w:val="Check1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8" w:name="__Fieldmark__23_3394054452"/>
                      <w:bookmarkStart w:id="69" w:name="__Fieldmark__23_3394054452"/>
                      <w:bookmarkEnd w:id="69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At-Ris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0" w:name="__Fieldmark__24_3394054452"/>
                      <w:bookmarkStart w:id="71" w:name="__Fieldmark__24_3394054452"/>
                      <w:bookmarkEnd w:id="7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Counselor </w:t>
                        <w:tab/>
                      </w:r>
                      <w:r>
                        <w:fldChar w:fldCharType="begin">
                          <w:ffData>
                            <w:name w:val="Check1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2" w:name="__Fieldmark__25_3394054452"/>
                      <w:bookmarkStart w:id="73" w:name="__Fieldmark__25_3394054452"/>
                      <w:bookmarkEnd w:id="73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ESL/Bilingu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4" w:name="__Fieldmark__26_3394054452"/>
                      <w:bookmarkStart w:id="75" w:name="__Fieldmark__26_3394054452"/>
                      <w:bookmarkEnd w:id="75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District Classroom/Behavior Consultant</w:t>
                        <w:tab/>
                      </w:r>
                      <w:r>
                        <w:fldChar w:fldCharType="begin">
                          <w:ffData>
                            <w:name w:val="Check1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6" w:name="__Fieldmark__27_3394054452"/>
                      <w:bookmarkStart w:id="77" w:name="__Fieldmark__27_3394054452"/>
                      <w:bookmarkEnd w:id="77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peec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8" w:name="__Fieldmark__28_3394054452"/>
                      <w:bookmarkStart w:id="79" w:name="__Fieldmark__28_3394054452"/>
                      <w:bookmarkEnd w:id="79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Medication: Name(s) </w:t>
                      </w: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1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0" w:name="__Fieldmark__30_3394054452"/>
                      <w:bookmarkStart w:id="81" w:name="__Fieldmark__30_3394054452"/>
                      <w:bookmarkEnd w:id="8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Private Counseling/Psyc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4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2" w:name="__Fieldmark__31_3394054452"/>
                      <w:bookmarkStart w:id="83" w:name="__Fieldmark__31_3394054452"/>
                      <w:bookmarkEnd w:id="83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D-Hall/Saturday D-Hall #</w:t>
                      </w:r>
                      <w:r>
                        <w:fldChar w:fldCharType="begin">
                          <w:ffData>
                            <w:name w:val="Text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4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84" w:name="__Fieldmark__33_3394054452"/>
                      <w:bookmarkStart w:id="85" w:name="__Fieldmark__33_3394054452"/>
                      <w:bookmarkEnd w:id="8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Dismissed from Special Education; Date 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86" w:name="__Fieldmark__35_3394054452"/>
                      <w:bookmarkStart w:id="87" w:name="__Fieldmark__35_3394054452"/>
                      <w:bookmarkEnd w:id="8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Lunch/Recess Detention #</w:t>
                      </w:r>
                      <w:r>
                        <w:fldChar w:fldCharType="begin">
                          <w:ffData>
                            <w:name w:val="Text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Check5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88" w:name="__Fieldmark__37_3394054452"/>
                      <w:bookmarkStart w:id="89" w:name="__Fieldmark__37_3394054452"/>
                      <w:bookmarkEnd w:id="8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Previous DAEP Placement; Date(s): </w:t>
                      </w:r>
                      <w:r>
                        <w:fldChar w:fldCharType="begin">
                          <w:ffData>
                            <w:name w:val="Text40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 </w:t>
                      </w:r>
                      <w:r>
                        <w:fldChar w:fldCharType="begin">
                          <w:ffData>
                            <w:name w:val="Text41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5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90" w:name="__Fieldmark__40_3394054452"/>
                      <w:bookmarkStart w:id="91" w:name="__Fieldmark__40_3394054452"/>
                      <w:bookmarkEnd w:id="9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Tardy #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92" w:name="__Fieldmark__42_3394054452"/>
                      <w:bookmarkStart w:id="93" w:name="__Fieldmark__42_3394054452"/>
                      <w:bookmarkEnd w:id="9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Other </w:t>
                      </w: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Text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  <w:tab/>
                      </w:r>
                      <w:r>
                        <w:fldChar w:fldCharType="begin">
                          <w:ffData>
                            <w:name w:val="Text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viously Exhibited Behavior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List the behaviors previously targeted on Student Support Plan Part A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8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/>
      </w:pPr>
      <w:r>
        <w:rPr>
          <w:b/>
        </w:rPr>
        <w:t>Targeted Behavior(s):</w:t>
      </w:r>
      <w:r>
        <w:rPr/>
        <w:t xml:space="preserve"> </w:t>
        <w:tab/>
      </w:r>
      <w:r>
        <w:rPr>
          <w:b/>
        </w:rPr>
        <w:t>Function of Behavior:</w:t>
      </w:r>
      <w:r>
        <w:rPr/>
        <w:t xml:space="preserve"> </w:t>
        <w:tab/>
      </w:r>
      <w:r>
        <w:rPr>
          <w:b/>
        </w:rPr>
        <w:t>Event/Condition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8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fldChar w:fldCharType="begin">
          <w:ffData>
            <w:name w:val="__Fieldmark__46_3394054452"/>
            <w:enabled/>
            <w:ddList>
              <w:result w:val="0"/>
              <w:listEntry w:val="                       "/>
              <w:listEntry w:val="Bullying"/>
              <w:listEntry w:val="Disrupting class"/>
              <w:listEntry w:val="Dress code violations"/>
              <w:listEntry w:val="Excessive Talking"/>
              <w:listEntry w:val="Inappropriate Physical Contact "/>
              <w:listEntry w:val="Language/Gestures"/>
              <w:listEntry w:val="Physical Aggression toward Adults"/>
              <w:listEntry w:val="Physical Aggression toward Peers"/>
              <w:listEntry w:val="Refusal to complete work"/>
              <w:listEntry w:val="Refusal to participate in class"/>
              <w:listEntry w:val="Running"/>
              <w:listEntry w:val="Skipping/Truancy"/>
              <w:listEntry w:val="Tardy"/>
              <w:listEntry w:val="Theft"/>
              <w:listEntry w:val="Throwing objects"/>
              <w:listEntry w:val="Verbal Aggression toward Peers"/>
              <w:listEntry w:val="Verbal Aggression toward Adults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94" w:name="__Fieldmark__46_3394054452"/>
      <w:bookmarkStart w:id="95" w:name="__Fieldmark__46_3394054452"/>
      <w:bookmarkEnd w:id="9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47_3394054452"/>
            <w:enabled/>
            <w:ddList>
              <w:result w:val="0"/>
              <w:listEntry w:val="                     "/>
              <w:listEntry w:val="Obtain/Gain"/>
              <w:listEntry w:val="Avoid/Escap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96" w:name="__Fieldmark__47_3394054452"/>
      <w:bookmarkStart w:id="97" w:name="__Fieldmark__47_3394054452"/>
      <w:bookmarkEnd w:id="9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48_3394054452"/>
            <w:enabled/>
            <w:ddList>
              <w:result w:val="0"/>
              <w:listEntry w:val="                           "/>
              <w:listEntry w:val="Activity"/>
              <w:listEntry w:val="Attention"/>
              <w:listEntry w:val="Person"/>
              <w:listEntry w:val="Sensory"/>
              <w:listEntry w:val="Tangibl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98" w:name="__Fieldmark__48_3394054452"/>
      <w:bookmarkStart w:id="99" w:name="__Fieldmark__48_3394054452"/>
      <w:bookmarkEnd w:id="99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8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8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.  </w:t>
      </w:r>
      <w:r>
        <w:fldChar w:fldCharType="begin">
          <w:ffData>
            <w:name w:val="__Fieldmark__49_3394054452"/>
            <w:enabled/>
            <w:ddList>
              <w:result w:val="0"/>
              <w:listEntry w:val="                       "/>
              <w:listEntry w:val="Bullying"/>
              <w:listEntry w:val="Disrupting class"/>
              <w:listEntry w:val="Dress code violations"/>
              <w:listEntry w:val="Excessive Talking"/>
              <w:listEntry w:val="Inappropriate Physical Contact "/>
              <w:listEntry w:val="Language/Gestures"/>
              <w:listEntry w:val="Physical Aggression toward Adults"/>
              <w:listEntry w:val="Physical Aggression toward Peers"/>
              <w:listEntry w:val="Refusal to complete work"/>
              <w:listEntry w:val="Refusal to participate in class"/>
              <w:listEntry w:val="Running"/>
              <w:listEntry w:val="Skipping/Truancy"/>
              <w:listEntry w:val="Tardy"/>
              <w:listEntry w:val="Theft"/>
              <w:listEntry w:val="Throwing objects"/>
              <w:listEntry w:val="Verbal Aggression toward Peers"/>
              <w:listEntry w:val="Verbal Aggression toward Adults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0" w:name="__Fieldmark__49_3394054452"/>
      <w:bookmarkStart w:id="101" w:name="__Fieldmark__49_3394054452"/>
      <w:bookmarkEnd w:id="10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50_3394054452"/>
            <w:enabled/>
            <w:ddList>
              <w:result w:val="0"/>
              <w:listEntry w:val="                     "/>
              <w:listEntry w:val="Obtain/Gain"/>
              <w:listEntry w:val="Avoid/Escap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2" w:name="__Fieldmark__50_3394054452"/>
      <w:bookmarkStart w:id="103" w:name="__Fieldmark__50_3394054452"/>
      <w:bookmarkEnd w:id="10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51_3394054452"/>
            <w:enabled/>
            <w:ddList>
              <w:result w:val="0"/>
              <w:listEntry w:val="                           "/>
              <w:listEntry w:val="Activity"/>
              <w:listEntry w:val="Attention"/>
              <w:listEntry w:val="Person"/>
              <w:listEntry w:val="Sensory"/>
              <w:listEntry w:val="Tangibl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4" w:name="__Fieldmark__51_3394054452"/>
      <w:bookmarkStart w:id="105" w:name="__Fieldmark__51_3394054452"/>
      <w:bookmarkEnd w:id="105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8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8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/>
      </w:pPr>
      <w:r>
        <w:rPr>
          <w:sz w:val="22"/>
          <w:szCs w:val="22"/>
        </w:rPr>
        <w:t xml:space="preserve">3.  </w:t>
      </w:r>
      <w:r>
        <w:fldChar w:fldCharType="begin">
          <w:ffData>
            <w:name w:val="__Fieldmark__52_3394054452"/>
            <w:enabled/>
            <w:ddList>
              <w:result w:val="0"/>
              <w:listEntry w:val="                       "/>
              <w:listEntry w:val="Bullying"/>
              <w:listEntry w:val="Disrupting class"/>
              <w:listEntry w:val="Dress code violations"/>
              <w:listEntry w:val="Excessive Talking"/>
              <w:listEntry w:val="Inappropriate Physical Contact "/>
              <w:listEntry w:val="Language/Gestures"/>
              <w:listEntry w:val="Physical Aggression toward Adults"/>
              <w:listEntry w:val="Physical Aggression toward Peers"/>
              <w:listEntry w:val="Refusal to complete work"/>
              <w:listEntry w:val="Refusal to participate in class"/>
              <w:listEntry w:val="Running"/>
              <w:listEntry w:val="Skipping/Truancy"/>
              <w:listEntry w:val="Tardy"/>
              <w:listEntry w:val="Theft"/>
              <w:listEntry w:val="Throwing objects"/>
              <w:listEntry w:val="Verbal Aggression toward Peers"/>
              <w:listEntry w:val="Verbal Aggression toward Adults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6" w:name="__Fieldmark__52_3394054452"/>
      <w:bookmarkStart w:id="107" w:name="__Fieldmark__52_3394054452"/>
      <w:bookmarkEnd w:id="10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53_3394054452"/>
            <w:enabled/>
            <w:ddList>
              <w:result w:val="0"/>
              <w:listEntry w:val="                     "/>
              <w:listEntry w:val="Obtain/Gain"/>
              <w:listEntry w:val="Avoid/Escap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8" w:name="__Fieldmark__53_3394054452"/>
      <w:bookmarkStart w:id="109" w:name="__Fieldmark__53_3394054452"/>
      <w:bookmarkEnd w:id="10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54_3394054452"/>
            <w:enabled/>
            <w:ddList>
              <w:result w:val="0"/>
              <w:listEntry w:val="                           "/>
              <w:listEntry w:val="Activity"/>
              <w:listEntry w:val="Attention"/>
              <w:listEntry w:val="Person"/>
              <w:listEntry w:val="Sensory"/>
              <w:listEntry w:val="Tangibl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10" w:name="__Fieldmark__54_3394054452"/>
      <w:bookmarkStart w:id="111" w:name="__Fieldmark__54_3394054452"/>
      <w:bookmarkEnd w:id="111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 Strength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lease list 2 to 3 strengths the student possesse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6997700" cy="13373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</w:t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</w:t>
                            </w:r>
                            <w:r>
                              <w:fldChar w:fldCharType="begin">
                                <w:ffData>
                                  <w:name w:val="Tex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</w:t>
                            </w:r>
                            <w:r>
                              <w:fldChar w:fldCharType="begin">
                                <w:ffData>
                                  <w:name w:val="Tex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105.3pt;mso-wrap-distance-left:0pt;mso-wrap-distance-right:9.35pt;mso-wrap-distance-top:0pt;mso-wrap-distance-bottom:0pt;margin-top:0.0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</w:t>
                      </w:r>
                      <w:r>
                        <w:fldChar w:fldCharType="begin">
                          <w:ffData>
                            <w:name w:val="Text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</w:t>
                      </w:r>
                      <w:r>
                        <w:fldChar w:fldCharType="begin">
                          <w:ffData>
                            <w:name w:val="Text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</w:t>
                      </w:r>
                      <w:r>
                        <w:fldChar w:fldCharType="begin">
                          <w:ffData>
                            <w:name w:val="Text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wards / Reinforcer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lease list all rewards / reinforcers that have been used up to this point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6997700" cy="133731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rPr/>
                              <w:t xml:space="preserve">1.  </w:t>
                            </w: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  <w:t xml:space="preserve">4.  </w:t>
                            </w:r>
                            <w:r>
                              <w:fldChar w:fldCharType="begin">
                                <w:ffData>
                                  <w:name w:val="Tex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rPr/>
                              <w:t xml:space="preserve">2.  </w:t>
                            </w:r>
                            <w:r>
                              <w:fldChar w:fldCharType="begin">
                                <w:ffData>
                                  <w:name w:val="Text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  <w:t xml:space="preserve">5.  </w:t>
                            </w:r>
                            <w:r>
                              <w:fldChar w:fldCharType="begin">
                                <w:ffData>
                                  <w:name w:val="Text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rPr/>
                              <w:t xml:space="preserve">3.  </w:t>
                            </w:r>
                            <w:r>
                              <w:fldChar w:fldCharType="begin">
                                <w:ffData>
                                  <w:name w:val="Text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  <w:t xml:space="preserve">6.  </w:t>
                            </w:r>
                            <w:r>
                              <w:fldChar w:fldCharType="begin">
                                <w:ffData>
                                  <w:name w:val="Text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105.3pt;mso-wrap-distance-left:0pt;mso-wrap-distance-right:9.35pt;mso-wrap-distance-top:0pt;mso-wrap-distance-bottom:0pt;margin-top:0.0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rPr/>
                        <w:t xml:space="preserve">1.  </w:t>
                      </w:r>
                      <w:r>
                        <w:fldChar w:fldCharType="begin">
                          <w:ffData>
                            <w:name w:val="Text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  <w:t xml:space="preserve">4.  </w:t>
                      </w:r>
                      <w:r>
                        <w:fldChar w:fldCharType="begin">
                          <w:ffData>
                            <w:name w:val="Text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rPr/>
                        <w:t xml:space="preserve">2.  </w:t>
                      </w:r>
                      <w:r>
                        <w:fldChar w:fldCharType="begin">
                          <w:ffData>
                            <w:name w:val="Text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  <w:t xml:space="preserve">5.  </w:t>
                      </w:r>
                      <w:r>
                        <w:fldChar w:fldCharType="begin">
                          <w:ffData>
                            <w:name w:val="Text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rPr/>
                        <w:t xml:space="preserve">3.  </w:t>
                      </w:r>
                      <w:r>
                        <w:fldChar w:fldCharType="begin">
                          <w:ffData>
                            <w:name w:val="Text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  <w:t xml:space="preserve">6.  </w:t>
                      </w:r>
                      <w:r>
                        <w:fldChar w:fldCharType="begin">
                          <w:ffData>
                            <w:name w:val="Text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eting Behavior Pathway – Exhibited Behavior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>
          <w:trHeight w:val="1808" w:hRule="atLeast"/>
        </w:trPr>
        <w:tc>
          <w:tcPr>
            <w:tcW w:w="2203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59410</wp:posOffset>
                      </wp:positionV>
                      <wp:extent cx="5257800" cy="2801620"/>
                      <wp:effectExtent l="635" t="13970" r="0" b="374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7800" cy="2801520"/>
                                <a:chOff x="0" y="0"/>
                                <a:chExt cx="5257800" cy="2801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00280" y="114480"/>
                                  <a:ext cx="800280" cy="57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994040"/>
                                  <a:ext cx="800280" cy="57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0" y="1994040"/>
                                  <a:ext cx="685800" cy="57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60020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7320" y="160020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160020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60520" y="160020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280044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57024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6pt;margin-top:28.3pt;width:413.95pt;height:220.55pt" coordorigin="1692,566" coordsize="8279,4411">
                      <v:line id="shape_0" from="2953,746" to="4212,1645" stroked="t" o:allowincell="t" style="position:absolute;flip:y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2953,3706" to="4212,4605" stroked="t" o:allowincell="t" style="position:absolute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8892,566" to="9971,1645" stroked="t" o:allowincell="t" style="position:absolute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8892,3706" to="9971,4605" stroked="t" o:allowincell="t" style="position:absolute;flip:y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1692,3086" to="2159,3087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24,3086" to="4391,3087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84,3086" to="6551,3087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44,3086" to="8711,3087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84,4976" to="6551,4977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84,1464" to="6551,1465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03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ired Behavi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inforcer(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arned for  meeting desired expectation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4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ting Ev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ome, family, bus, emotion, need, want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ece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before the behavio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havi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intaining Conseque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after behavio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does the student want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70_3394054452"/>
                  <w:enabled/>
                  <w:ddList>
                    <w:result w:val="0"/>
                    <w:listEntry w:val="                     "/>
                    <w:listEntry w:val="Avoid/Escape"/>
                    <w:listEntry w:val="Obtain/Gain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12" w:name="__Fieldmark__70_3394054452"/>
            <w:bookmarkStart w:id="113" w:name="__Fieldmark__70_3394054452"/>
            <w:bookmarkEnd w:id="1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71_3394054452"/>
                  <w:enabled/>
                  <w:ddList>
                    <w:result w:val="0"/>
                    <w:listEntry w:val="                     "/>
                    <w:listEntry w:val="Attention"/>
                    <w:listEntry w:val="Activity"/>
                    <w:listEntry w:val="Person"/>
                    <w:listEntry w:val="Sensory"/>
                    <w:listEntry w:val="Tangible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14" w:name="__Fieldmark__71_3394054452"/>
            <w:bookmarkStart w:id="115" w:name="__Fieldmark__71_3394054452"/>
            <w:bookmarkEnd w:id="1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2203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cceptable Alternative Behavio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inforcer(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arned for  meeting desired expectation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4" w:type="dxa"/>
            <w:tcBorders>
              <w:top w:val="double" w:sz="18" w:space="0" w:color="000000"/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eting Behavior Pathway – Exhibited Behavior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>
          <w:trHeight w:val="1808" w:hRule="atLeast"/>
        </w:trPr>
        <w:tc>
          <w:tcPr>
            <w:tcW w:w="2203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97510</wp:posOffset>
                      </wp:positionV>
                      <wp:extent cx="5257800" cy="2777490"/>
                      <wp:effectExtent l="635" t="13970" r="635" b="374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7800" cy="2777400"/>
                                <a:chOff x="0" y="0"/>
                                <a:chExt cx="5257800" cy="2777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00280" y="114480"/>
                                  <a:ext cx="800280" cy="57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994040"/>
                                  <a:ext cx="800280" cy="57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0" y="1994040"/>
                                  <a:ext cx="685800" cy="57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63332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7320" y="163332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163332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60520" y="163332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277632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49032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6pt;margin-top:31.3pt;width:413.95pt;height:218.65pt" coordorigin="1692,626" coordsize="8279,4373">
                      <v:line id="shape_0" from="2953,806" to="4212,1705" stroked="t" o:allowincell="t" style="position:absolute;flip:y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2953,3766" to="4212,4665" stroked="t" o:allowincell="t" style="position:absolute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8892,626" to="9971,1705" stroked="t" o:allowincell="t" style="position:absolute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8892,3766" to="9971,4665" stroked="t" o:allowincell="t" style="position:absolute;flip:y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1692,3198" to="2159,3199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24,3198" to="4391,3199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84,3198" to="6551,3199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44,3198" to="8711,3199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84,4998" to="6551,4999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84,1398" to="6551,1399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03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ired Behavi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inforcer(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arned for  meeting desired expectation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4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ting Ev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ome, family, bus, emotion, need, want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ece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before the behavio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havi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intaining Conseque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after behavio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does the student want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0_3394054452"/>
                  <w:enabled/>
                  <w:ddList>
                    <w:result w:val="0"/>
                    <w:listEntry w:val="                     "/>
                    <w:listEntry w:val="Avoid/Escape"/>
                    <w:listEntry w:val="Obtain/Gain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16" w:name="__Fieldmark__80_3394054452"/>
            <w:bookmarkStart w:id="117" w:name="__Fieldmark__80_3394054452"/>
            <w:bookmarkEnd w:id="1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1_3394054452"/>
                  <w:enabled/>
                  <w:ddList>
                    <w:result w:val="0"/>
                    <w:listEntry w:val="                     "/>
                    <w:listEntry w:val="Attention"/>
                    <w:listEntry w:val="Activity"/>
                    <w:listEntry w:val="Person"/>
                    <w:listEntry w:val="Sensory"/>
                    <w:listEntry w:val="Tangible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18" w:name="__Fieldmark__81_3394054452"/>
            <w:bookmarkStart w:id="119" w:name="__Fieldmark__81_3394054452"/>
            <w:bookmarkEnd w:id="1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2203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cceptable Alternative Behavio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inforcer(s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earned for  meeting desired expectation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4" w:type="dxa"/>
            <w:tcBorders>
              <w:top w:val="double" w:sz="18" w:space="0" w:color="000000"/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eting Behavior Pathway – Exhibited Behavior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218"/>
        <w:gridCol w:w="2218"/>
        <w:gridCol w:w="2218"/>
        <w:gridCol w:w="2219"/>
      </w:tblGrid>
      <w:tr>
        <w:trPr>
          <w:trHeight w:val="1659" w:hRule="atLeast"/>
        </w:trPr>
        <w:tc>
          <w:tcPr>
            <w:tcW w:w="221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45110</wp:posOffset>
                      </wp:positionV>
                      <wp:extent cx="5257800" cy="2628900"/>
                      <wp:effectExtent l="635" t="13970" r="635" b="374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7800" cy="2629080"/>
                                <a:chOff x="0" y="0"/>
                                <a:chExt cx="5257800" cy="2629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00280" y="114480"/>
                                  <a:ext cx="800280" cy="57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994040"/>
                                  <a:ext cx="800280" cy="57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0" y="1994040"/>
                                  <a:ext cx="685800" cy="57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9876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7320" y="159876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159876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60520" y="159876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262764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57024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6pt;margin-top:19.3pt;width:413.95pt;height:206.95pt" coordorigin="1692,386" coordsize="8279,4139">
                      <v:line id="shape_0" from="2953,566" to="4212,1465" stroked="t" o:allowincell="t" style="position:absolute;flip:y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2953,3526" to="4212,4425" stroked="t" o:allowincell="t" style="position:absolute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8892,386" to="9971,1465" stroked="t" o:allowincell="t" style="position:absolute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8892,3526" to="9971,4425" stroked="t" o:allowincell="t" style="position:absolute;flip:y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1692,2904" to="2159,2905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24,2904" to="4391,2905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84,2904" to="6551,2905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44,2904" to="8711,2905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84,4524" to="6551,4525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84,1284" to="6551,1285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18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ired Behavi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inforcer(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arned for  meeting desired expectation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19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3" w:hRule="atLeast"/>
        </w:trPr>
        <w:tc>
          <w:tcPr>
            <w:tcW w:w="22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ting Event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home, family, bus, emotion, need, want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2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ece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before the behavio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havi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intaining Conseque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after behavio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does the student want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0_3394054452"/>
                  <w:enabled/>
                  <w:ddList>
                    <w:result w:val="0"/>
                    <w:listEntry w:val="                     "/>
                    <w:listEntry w:val="Avoid/Escape"/>
                    <w:listEntry w:val="Obtain/Gain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0" w:name="__Fieldmark__90_3394054452"/>
            <w:bookmarkStart w:id="121" w:name="__Fieldmark__90_3394054452"/>
            <w:bookmarkEnd w:id="1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1_3394054452"/>
                  <w:enabled/>
                  <w:ddList>
                    <w:result w:val="0"/>
                    <w:listEntry w:val="                     "/>
                    <w:listEntry w:val="Attention"/>
                    <w:listEntry w:val="Activity"/>
                    <w:listEntry w:val="Person"/>
                    <w:listEntry w:val="Sensory"/>
                    <w:listEntry w:val="Tangible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2" w:name="__Fieldmark__91_3394054452"/>
            <w:bookmarkStart w:id="123" w:name="__Fieldmark__91_3394054452"/>
            <w:bookmarkEnd w:id="1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553" w:hRule="atLeast"/>
        </w:trPr>
        <w:tc>
          <w:tcPr>
            <w:tcW w:w="221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cceptable Alternative Behavio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inforcer(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arned for  meeting desired expectation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19" w:type="dxa"/>
            <w:tcBorders>
              <w:top w:val="double" w:sz="18" w:space="0" w:color="000000"/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ills to Teach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Select 2 to 3 skills </w:t>
      </w:r>
      <w:r>
        <w:rPr>
          <w:b/>
          <w:sz w:val="16"/>
          <w:szCs w:val="16"/>
        </w:rPr>
        <w:t>ONLY</w:t>
      </w:r>
      <w:r>
        <w:rPr>
          <w:sz w:val="16"/>
          <w:szCs w:val="16"/>
        </w:rPr>
        <w:t xml:space="preserve"> to be addressed by teachers/administrators to address the identified behaviors.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tervention Strategies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1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6997700" cy="1016000"/>
                <wp:effectExtent l="0" t="0" r="0" b="0"/>
                <wp:wrapSquare wrapText="largest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4" w:name="__Fieldmark__94_3394054452"/>
                            <w:bookmarkStart w:id="125" w:name="__Fieldmark__94_3394054452"/>
                            <w:bookmarkEnd w:id="1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ccepting Correction/Consequence</w:t>
                              <w:tab/>
                            </w: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6" w:name="__Fieldmark__95_3394054452"/>
                            <w:bookmarkStart w:id="127" w:name="__Fieldmark__95_3394054452"/>
                            <w:bookmarkEnd w:id="1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howing Respe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8" w:name="__Fieldmark__96_3394054452"/>
                            <w:bookmarkStart w:id="129" w:name="__Fieldmark__96_3394054452"/>
                            <w:bookmarkEnd w:id="1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ccepting No</w:t>
                              <w:tab/>
                            </w: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30" w:name="__Fieldmark__97_3394054452"/>
                            <w:bookmarkStart w:id="131" w:name="__Fieldmark__97_3394054452"/>
                            <w:bookmarkEnd w:id="13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taying in Area/Sp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32" w:name="__Fieldmark__98_3394054452"/>
                            <w:bookmarkStart w:id="133" w:name="__Fieldmark__98_3394054452"/>
                            <w:bookmarkEnd w:id="13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ontrolling Anger (S.T.P.)</w:t>
                              <w:tab/>
                            </w: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34" w:name="__Fieldmark__99_3394054452"/>
                            <w:bookmarkStart w:id="135" w:name="__Fieldmark__99_3394054452"/>
                            <w:bookmarkEnd w:id="13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taying on Ta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36" w:name="__Fieldmark__100_3394054452"/>
                            <w:bookmarkStart w:id="137" w:name="__Fieldmark__100_3394054452"/>
                            <w:bookmarkEnd w:id="13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ollowing Instructions</w:t>
                              <w:tab/>
                            </w: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38" w:name="__Fieldmark__101_3394054452"/>
                            <w:bookmarkStart w:id="139" w:name="__Fieldmark__101_3394054452"/>
                            <w:bookmarkEnd w:id="13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ther</w:t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maxLength w:val="1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0" w:name="__Fieldmark__103_3394054452"/>
                            <w:bookmarkStart w:id="141" w:name="__Fieldmark__103_3394054452"/>
                            <w:bookmarkEnd w:id="14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eeping Hands/Feet/Objects to Sel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80pt;mso-wrap-distance-left:0pt;mso-wrap-distance-right:9.35pt;mso-wrap-distance-top:0pt;mso-wrap-distance-bottom:0pt;margin-top:0.0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1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42" w:name="__Fieldmark__94_3394054452"/>
                      <w:bookmarkStart w:id="143" w:name="__Fieldmark__94_3394054452"/>
                      <w:bookmarkEnd w:id="14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Accepting Correction/Consequence</w:t>
                        <w:tab/>
                      </w:r>
                      <w:r>
                        <w:fldChar w:fldCharType="begin">
                          <w:ffData>
                            <w:name w:val="Check2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44" w:name="__Fieldmark__95_3394054452"/>
                      <w:bookmarkStart w:id="145" w:name="__Fieldmark__95_3394054452"/>
                      <w:bookmarkEnd w:id="14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Showing Respec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1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46" w:name="__Fieldmark__96_3394054452"/>
                      <w:bookmarkStart w:id="147" w:name="__Fieldmark__96_3394054452"/>
                      <w:bookmarkEnd w:id="14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Accepting No</w:t>
                        <w:tab/>
                      </w:r>
                      <w:r>
                        <w:fldChar w:fldCharType="begin">
                          <w:ffData>
                            <w:name w:val="Check2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48" w:name="__Fieldmark__97_3394054452"/>
                      <w:bookmarkStart w:id="149" w:name="__Fieldmark__97_3394054452"/>
                      <w:bookmarkEnd w:id="14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Staying in Area/Spa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1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50" w:name="__Fieldmark__98_3394054452"/>
                      <w:bookmarkStart w:id="151" w:name="__Fieldmark__98_3394054452"/>
                      <w:bookmarkEnd w:id="15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Controlling Anger (S.T.P.)</w:t>
                        <w:tab/>
                      </w:r>
                      <w:r>
                        <w:fldChar w:fldCharType="begin">
                          <w:ffData>
                            <w:name w:val="Check2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52" w:name="__Fieldmark__99_3394054452"/>
                      <w:bookmarkStart w:id="153" w:name="__Fieldmark__99_3394054452"/>
                      <w:bookmarkEnd w:id="15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Staying on Tas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1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54" w:name="__Fieldmark__100_3394054452"/>
                      <w:bookmarkStart w:id="155" w:name="__Fieldmark__100_3394054452"/>
                      <w:bookmarkEnd w:id="15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Following Instructions</w:t>
                        <w:tab/>
                      </w:r>
                      <w:r>
                        <w:fldChar w:fldCharType="begin">
                          <w:ffData>
                            <w:name w:val="Check2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56" w:name="__Fieldmark__101_3394054452"/>
                      <w:bookmarkStart w:id="157" w:name="__Fieldmark__101_3394054452"/>
                      <w:bookmarkEnd w:id="15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Other</w:t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>
                              <w:maxLength w:val="15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2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58" w:name="__Fieldmark__103_3394054452"/>
                      <w:bookmarkStart w:id="159" w:name="__Fieldmark__103_3394054452"/>
                      <w:bookmarkEnd w:id="15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Keeping Hands/Feet/Objects to Sel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Select 3 to 5 strategies </w:t>
      </w:r>
      <w:r>
        <w:rPr>
          <w:b/>
          <w:sz w:val="16"/>
          <w:szCs w:val="16"/>
        </w:rPr>
        <w:t>ONLY</w:t>
      </w:r>
      <w:r>
        <w:rPr>
          <w:sz w:val="16"/>
          <w:szCs w:val="16"/>
        </w:rPr>
        <w:t xml:space="preserve"> to be implemented to address the identified behaviors.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1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6997700" cy="2768600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276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0" w:name="__Fieldmark__104_3394054452"/>
                            <w:bookmarkStart w:id="161" w:name="__Fieldmark__104_3394054452"/>
                            <w:bookmarkEnd w:id="16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Increase Positive Interactions (4:1)</w:t>
                              <w:tab/>
                            </w:r>
                            <w:r>
                              <w:fldChar w:fldCharType="begin">
                                <w:ffData>
                                  <w:name w:val="Check3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2" w:name="__Fieldmark__105_3394054452"/>
                            <w:bookmarkStart w:id="163" w:name="__Fieldmark__105_3394054452"/>
                            <w:bookmarkEnd w:id="16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im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4" w:name="__Fieldmark__106_3394054452"/>
                            <w:bookmarkStart w:id="165" w:name="__Fieldmark__106_3394054452"/>
                            <w:bookmarkEnd w:id="16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llow for Movement</w:t>
                              <w:tab/>
                            </w:r>
                            <w:r>
                              <w:fldChar w:fldCharType="begin">
                                <w:ffData>
                                  <w:name w:val="Check3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6" w:name="__Fieldmark__107_3394054452"/>
                            <w:bookmarkStart w:id="167" w:name="__Fieldmark__107_3394054452"/>
                            <w:bookmarkEnd w:id="16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onverbal Signals/Visual Promp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8" w:name="__Fieldmark__108_3394054452"/>
                            <w:bookmarkStart w:id="169" w:name="__Fieldmark__108_3394054452"/>
                            <w:bookmarkEnd w:id="16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alm Redirects</w:t>
                              <w:tab/>
                            </w:r>
                            <w:r>
                              <w:fldChar w:fldCharType="begin">
                                <w:ffData>
                                  <w:name w:val="Check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70" w:name="__Fieldmark__109_3394054452"/>
                            <w:bookmarkStart w:id="171" w:name="__Fieldmark__109_3394054452"/>
                            <w:bookmarkEnd w:id="17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reventive Promp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72" w:name="__Fieldmark__110_3394054452"/>
                            <w:bookmarkStart w:id="173" w:name="__Fieldmark__110_3394054452"/>
                            <w:bookmarkEnd w:id="17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Class/School Job </w:t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Check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74" w:name="__Fieldmark__112_3394054452"/>
                            <w:bookmarkStart w:id="175" w:name="__Fieldmark__112_3394054452"/>
                            <w:bookmarkEnd w:id="17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tudy Buddy/Peer Tu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2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76" w:name="__Fieldmark__113_3394054452"/>
                            <w:bookmarkStart w:id="177" w:name="__Fieldmark__113_3394054452"/>
                            <w:bookmarkEnd w:id="17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ontract/Reward/Prompter Board</w:t>
                              <w:tab/>
                            </w:r>
                            <w:r>
                              <w:fldChar w:fldCharType="begin">
                                <w:ffData>
                                  <w:name w:val="Check3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78" w:name="__Fieldmark__114_3394054452"/>
                            <w:bookmarkStart w:id="179" w:name="__Fieldmark__114_3394054452"/>
                            <w:bookmarkEnd w:id="17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Mentor (Pe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0" w:name="__Fieldmark__115_3394054452"/>
                            <w:bookmarkStart w:id="181" w:name="__Fieldmark__115_3394054452"/>
                            <w:bookmarkEnd w:id="18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efusing Strategies (redirect, empathy, change subject)</w:t>
                              <w:tab/>
                            </w:r>
                            <w:r>
                              <w:fldChar w:fldCharType="begin">
                                <w:ffData>
                                  <w:name w:val="Check4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2" w:name="__Fieldmark__116_3394054452"/>
                            <w:bookmarkStart w:id="183" w:name="__Fieldmark__116_3394054452"/>
                            <w:bookmarkEnd w:id="18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Mentor (Adul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4" w:name="__Fieldmark__117_3394054452"/>
                            <w:bookmarkStart w:id="185" w:name="__Fieldmark__117_3394054452"/>
                            <w:bookmarkEnd w:id="18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scort</w:t>
                              <w:tab/>
                            </w:r>
                            <w:r>
                              <w:fldChar w:fldCharType="begin">
                                <w:ffData>
                                  <w:name w:val="Check3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6" w:name="__Fieldmark__118_3394054452"/>
                            <w:bookmarkStart w:id="187" w:name="__Fieldmark__118_3394054452"/>
                            <w:bookmarkEnd w:id="18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ositive Office Vis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3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8" w:name="__Fieldmark__119_3394054452"/>
                            <w:bookmarkStart w:id="189" w:name="__Fieldmark__119_3394054452"/>
                            <w:bookmarkEnd w:id="18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unch w/Peer of Choice</w:t>
                              <w:tab/>
                            </w:r>
                            <w:r>
                              <w:fldChar w:fldCharType="begin">
                                <w:ffData>
                                  <w:name w:val="Check3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90" w:name="__Fieldmark__120_3394054452"/>
                            <w:bookmarkStart w:id="191" w:name="__Fieldmark__120_3394054452"/>
                            <w:bookmarkEnd w:id="19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unch w/Teacher/Administrator of Cho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3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92" w:name="__Fieldmark__121_3394054452"/>
                            <w:bookmarkStart w:id="193" w:name="__Fieldmark__121_3394054452"/>
                            <w:bookmarkEnd w:id="19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ositive Notes/Emails Home</w:t>
                              <w:tab/>
                            </w:r>
                            <w:r>
                              <w:fldChar w:fldCharType="begin">
                                <w:ffData>
                                  <w:name w:val="Check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94" w:name="__Fieldmark__122_3394054452"/>
                            <w:bookmarkStart w:id="195" w:name="__Fieldmark__122_3394054452"/>
                            <w:bookmarkEnd w:id="19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ositive Phone Call Ho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96" w:name="__Fieldmark__123_3394054452"/>
                            <w:bookmarkStart w:id="197" w:name="__Fieldmark__123_3394054452"/>
                            <w:bookmarkEnd w:id="19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omputer Time</w:t>
                              <w:tab/>
                            </w:r>
                            <w:r>
                              <w:fldChar w:fldCharType="begin">
                                <w:ffData>
                                  <w:name w:val="Check4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98" w:name="__Fieldmark__124_3394054452"/>
                            <w:bookmarkStart w:id="199" w:name="__Fieldmark__124_3394054452"/>
                            <w:bookmarkEnd w:id="19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brary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0" w:name="__Fieldmark__125_3394054452"/>
                            <w:bookmarkStart w:id="201" w:name="__Fieldmark__125_3394054452"/>
                            <w:bookmarkEnd w:id="20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artial Buy-Back of Consequence</w:t>
                              <w:tab/>
                            </w:r>
                            <w:r>
                              <w:fldChar w:fldCharType="begin">
                                <w:ffData>
                                  <w:name w:val="Check4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2" w:name="__Fieldmark__126_3394054452"/>
                            <w:bookmarkStart w:id="203" w:name="__Fieldmark__126_3394054452"/>
                            <w:bookmarkEnd w:id="20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icture Schedu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4" w:name="__Fieldmark__127_3394054452"/>
                            <w:bookmarkStart w:id="205" w:name="__Fieldmark__127_3394054452"/>
                            <w:bookmarkEnd w:id="20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eacher Talk Time</w:t>
                              <w:tab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6" w:name="__Fieldmark__128_3394054452"/>
                            <w:bookmarkStart w:id="207" w:name="__Fieldmark__128_3394054452"/>
                            <w:bookmarkEnd w:id="20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hink Tab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5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8" w:name="__Fieldmark__129_3394054452"/>
                            <w:bookmarkStart w:id="209" w:name="__Fieldmark__129_3394054452"/>
                            <w:bookmarkEnd w:id="20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upervised Isolation</w:t>
                              <w:tab/>
                            </w:r>
                            <w:r>
                              <w:fldChar w:fldCharType="begin">
                                <w:ffData>
                                  <w:name w:val="Check5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10" w:name="__Fieldmark__130_3394054452"/>
                            <w:bookmarkStart w:id="211" w:name="__Fieldmark__130_3394054452"/>
                            <w:bookmarkEnd w:id="21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uiet Island/Isol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5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12" w:name="__Fieldmark__131_3394054452"/>
                            <w:bookmarkStart w:id="213" w:name="__Fieldmark__131_3394054452"/>
                            <w:bookmarkEnd w:id="21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Modify Assignments</w:t>
                              <w:tab/>
                            </w:r>
                            <w:r>
                              <w:fldChar w:fldCharType="begin">
                                <w:ffData>
                                  <w:name w:val="Check5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14" w:name="__Fieldmark__132_3394054452"/>
                            <w:bookmarkStart w:id="215" w:name="__Fieldmark__132_3394054452"/>
                            <w:bookmarkEnd w:id="2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reak Assignments into Smaller Par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16" w:name="__Fieldmark__133_3394054452"/>
                            <w:bookmarkStart w:id="217" w:name="__Fieldmark__133_3394054452"/>
                            <w:bookmarkEnd w:id="2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ounselor</w:t>
                              <w:tab/>
                            </w:r>
                            <w:r>
                              <w:fldChar w:fldCharType="begin">
                                <w:ffData>
                                  <w:name w:val="Check4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18" w:name="__Fieldmark__134_3394054452"/>
                            <w:bookmarkStart w:id="219" w:name="__Fieldmark__134_3394054452"/>
                            <w:bookmarkEnd w:id="2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ther</w:t>
                            </w: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218pt;mso-wrap-distance-left:0pt;mso-wrap-distance-right:9.35pt;mso-wrap-distance-top:0pt;mso-wrap-distance-bottom:0pt;margin-top:0.0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2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20" w:name="__Fieldmark__104_3394054452"/>
                      <w:bookmarkStart w:id="221" w:name="__Fieldmark__104_3394054452"/>
                      <w:bookmarkEnd w:id="22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Increase Positive Interactions (4:1)</w:t>
                        <w:tab/>
                      </w:r>
                      <w:r>
                        <w:fldChar w:fldCharType="begin">
                          <w:ffData>
                            <w:name w:val="Check3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22" w:name="__Fieldmark__105_3394054452"/>
                      <w:bookmarkStart w:id="223" w:name="__Fieldmark__105_3394054452"/>
                      <w:bookmarkEnd w:id="2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Tim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2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24" w:name="__Fieldmark__106_3394054452"/>
                      <w:bookmarkStart w:id="225" w:name="__Fieldmark__106_3394054452"/>
                      <w:bookmarkEnd w:id="22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Allow for Movement</w:t>
                        <w:tab/>
                      </w:r>
                      <w:r>
                        <w:fldChar w:fldCharType="begin">
                          <w:ffData>
                            <w:name w:val="Check3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26" w:name="__Fieldmark__107_3394054452"/>
                      <w:bookmarkStart w:id="227" w:name="__Fieldmark__107_3394054452"/>
                      <w:bookmarkEnd w:id="22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Nonverbal Signals/Visual Promp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2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28" w:name="__Fieldmark__108_3394054452"/>
                      <w:bookmarkStart w:id="229" w:name="__Fieldmark__108_3394054452"/>
                      <w:bookmarkEnd w:id="22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Calm Redirects</w:t>
                        <w:tab/>
                      </w:r>
                      <w:r>
                        <w:fldChar w:fldCharType="begin">
                          <w:ffData>
                            <w:name w:val="Check3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30" w:name="__Fieldmark__109_3394054452"/>
                      <w:bookmarkStart w:id="231" w:name="__Fieldmark__109_3394054452"/>
                      <w:bookmarkEnd w:id="23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Preventive Prompt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2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32" w:name="__Fieldmark__110_3394054452"/>
                      <w:bookmarkStart w:id="233" w:name="__Fieldmark__110_3394054452"/>
                      <w:bookmarkEnd w:id="23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Class/School Job </w:t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Check3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34" w:name="__Fieldmark__112_3394054452"/>
                      <w:bookmarkStart w:id="235" w:name="__Fieldmark__112_3394054452"/>
                      <w:bookmarkEnd w:id="23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Study Buddy/Peer Tut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2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36" w:name="__Fieldmark__113_3394054452"/>
                      <w:bookmarkStart w:id="237" w:name="__Fieldmark__113_3394054452"/>
                      <w:bookmarkEnd w:id="23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Contract/Reward/Prompter Board</w:t>
                        <w:tab/>
                      </w:r>
                      <w:r>
                        <w:fldChar w:fldCharType="begin">
                          <w:ffData>
                            <w:name w:val="Check3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38" w:name="__Fieldmark__114_3394054452"/>
                      <w:bookmarkStart w:id="239" w:name="__Fieldmark__114_3394054452"/>
                      <w:bookmarkEnd w:id="23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Mentor (Pee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40" w:name="__Fieldmark__115_3394054452"/>
                      <w:bookmarkStart w:id="241" w:name="__Fieldmark__115_3394054452"/>
                      <w:bookmarkEnd w:id="24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Defusing Strategies (redirect, empathy, change subject)</w:t>
                        <w:tab/>
                      </w:r>
                      <w:r>
                        <w:fldChar w:fldCharType="begin">
                          <w:ffData>
                            <w:name w:val="Check4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42" w:name="__Fieldmark__116_3394054452"/>
                      <w:bookmarkStart w:id="243" w:name="__Fieldmark__116_3394054452"/>
                      <w:bookmarkEnd w:id="24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Mentor (Adult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3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44" w:name="__Fieldmark__117_3394054452"/>
                      <w:bookmarkStart w:id="245" w:name="__Fieldmark__117_3394054452"/>
                      <w:bookmarkEnd w:id="24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Escort</w:t>
                        <w:tab/>
                      </w:r>
                      <w:r>
                        <w:fldChar w:fldCharType="begin">
                          <w:ffData>
                            <w:name w:val="Check3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46" w:name="__Fieldmark__118_3394054452"/>
                      <w:bookmarkStart w:id="247" w:name="__Fieldmark__118_3394054452"/>
                      <w:bookmarkEnd w:id="24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Positive Office Vis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3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48" w:name="__Fieldmark__119_3394054452"/>
                      <w:bookmarkStart w:id="249" w:name="__Fieldmark__119_3394054452"/>
                      <w:bookmarkEnd w:id="24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Lunch w/Peer of Choice</w:t>
                        <w:tab/>
                      </w:r>
                      <w:r>
                        <w:fldChar w:fldCharType="begin">
                          <w:ffData>
                            <w:name w:val="Check3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50" w:name="__Fieldmark__120_3394054452"/>
                      <w:bookmarkStart w:id="251" w:name="__Fieldmark__120_3394054452"/>
                      <w:bookmarkEnd w:id="25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Lunch w/Teacher/Administrator of Choi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3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52" w:name="__Fieldmark__121_3394054452"/>
                      <w:bookmarkStart w:id="253" w:name="__Fieldmark__121_3394054452"/>
                      <w:bookmarkEnd w:id="25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Positive Notes/Emails Home</w:t>
                        <w:tab/>
                      </w:r>
                      <w:r>
                        <w:fldChar w:fldCharType="begin">
                          <w:ffData>
                            <w:name w:val="Check4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54" w:name="__Fieldmark__122_3394054452"/>
                      <w:bookmarkStart w:id="255" w:name="__Fieldmark__122_3394054452"/>
                      <w:bookmarkEnd w:id="25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Positive Phone Call Hom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56" w:name="__Fieldmark__123_3394054452"/>
                      <w:bookmarkStart w:id="257" w:name="__Fieldmark__123_3394054452"/>
                      <w:bookmarkEnd w:id="25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Computer Time</w:t>
                        <w:tab/>
                      </w:r>
                      <w:r>
                        <w:fldChar w:fldCharType="begin">
                          <w:ffData>
                            <w:name w:val="Check4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58" w:name="__Fieldmark__124_3394054452"/>
                      <w:bookmarkStart w:id="259" w:name="__Fieldmark__124_3394054452"/>
                      <w:bookmarkEnd w:id="25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Library Tim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60" w:name="__Fieldmark__125_3394054452"/>
                      <w:bookmarkStart w:id="261" w:name="__Fieldmark__125_3394054452"/>
                      <w:bookmarkEnd w:id="26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Partial Buy-Back of Consequence</w:t>
                        <w:tab/>
                      </w:r>
                      <w:r>
                        <w:fldChar w:fldCharType="begin">
                          <w:ffData>
                            <w:name w:val="Check4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62" w:name="__Fieldmark__126_3394054452"/>
                      <w:bookmarkStart w:id="263" w:name="__Fieldmark__126_3394054452"/>
                      <w:bookmarkEnd w:id="26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Picture Schedu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64" w:name="__Fieldmark__127_3394054452"/>
                      <w:bookmarkStart w:id="265" w:name="__Fieldmark__127_3394054452"/>
                      <w:bookmarkEnd w:id="26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Teacher Talk Time</w:t>
                        <w:tab/>
                      </w:r>
                      <w:r>
                        <w:fldChar w:fldCharType="begin">
                          <w:ffData>
                            <w:name w:val="Check5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66" w:name="__Fieldmark__128_3394054452"/>
                      <w:bookmarkStart w:id="267" w:name="__Fieldmark__128_3394054452"/>
                      <w:bookmarkEnd w:id="26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Think Tab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5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68" w:name="__Fieldmark__129_3394054452"/>
                      <w:bookmarkStart w:id="269" w:name="__Fieldmark__129_3394054452"/>
                      <w:bookmarkEnd w:id="26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Supervised Isolation</w:t>
                        <w:tab/>
                      </w:r>
                      <w:r>
                        <w:fldChar w:fldCharType="begin">
                          <w:ffData>
                            <w:name w:val="Check5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70" w:name="__Fieldmark__130_3394054452"/>
                      <w:bookmarkStart w:id="271" w:name="__Fieldmark__130_3394054452"/>
                      <w:bookmarkEnd w:id="27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Quiet Island/Isol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5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72" w:name="__Fieldmark__131_3394054452"/>
                      <w:bookmarkStart w:id="273" w:name="__Fieldmark__131_3394054452"/>
                      <w:bookmarkEnd w:id="27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Modify Assignments</w:t>
                        <w:tab/>
                      </w:r>
                      <w:r>
                        <w:fldChar w:fldCharType="begin">
                          <w:ffData>
                            <w:name w:val="Check5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74" w:name="__Fieldmark__132_3394054452"/>
                      <w:bookmarkStart w:id="275" w:name="__Fieldmark__132_3394054452"/>
                      <w:bookmarkEnd w:id="27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Break Assignments into Smaller Par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76" w:name="__Fieldmark__133_3394054452"/>
                      <w:bookmarkStart w:id="277" w:name="__Fieldmark__133_3394054452"/>
                      <w:bookmarkEnd w:id="27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Counselor</w:t>
                        <w:tab/>
                      </w:r>
                      <w:r>
                        <w:fldChar w:fldCharType="begin">
                          <w:ffData>
                            <w:name w:val="Check4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78" w:name="__Fieldmark__134_3394054452"/>
                      <w:bookmarkStart w:id="279" w:name="__Fieldmark__134_3394054452"/>
                      <w:bookmarkEnd w:id="27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Other</w:t>
                      </w: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ionship Building Technique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Select 2 to 4 techniques to use in each area) </w:t>
      </w:r>
    </w:p>
    <w:tbl>
      <w:tblPr>
        <w:tblW w:w="1101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432" w:hRule="atLeast"/>
        </w:trPr>
        <w:tc>
          <w:tcPr>
            <w:tcW w:w="3672" w:type="dxa"/>
            <w:tcBorders>
              <w:top w:val="thickThinMediumGap" w:sz="24" w:space="0" w:color="000000"/>
              <w:lef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able</w:t>
            </w:r>
          </w:p>
        </w:tc>
        <w:tc>
          <w:tcPr>
            <w:tcW w:w="3672" w:type="dxa"/>
            <w:tcBorders>
              <w:top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</w:t>
            </w:r>
          </w:p>
        </w:tc>
        <w:tc>
          <w:tcPr>
            <w:tcW w:w="3672" w:type="dxa"/>
            <w:tcBorders>
              <w:top w:val="thickThin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ribute</w:t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thickThin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6_3394054452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80" w:name="__Fieldmark__136_3394054452"/>
            <w:bookmarkStart w:id="281" w:name="__Fieldmark__136_3394054452"/>
            <w:bookmarkEnd w:id="2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7_3394054452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82" w:name="__Fieldmark__137_3394054452"/>
            <w:bookmarkStart w:id="283" w:name="__Fieldmark__137_3394054452"/>
            <w:bookmarkEnd w:id="2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8_3394054452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84" w:name="__Fieldmark__138_3394054452"/>
            <w:bookmarkStart w:id="285" w:name="__Fieldmark__138_3394054452"/>
            <w:bookmarkEnd w:id="2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thickThin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9_3394054452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86" w:name="__Fieldmark__139_3394054452"/>
            <w:bookmarkStart w:id="287" w:name="__Fieldmark__139_3394054452"/>
            <w:bookmarkEnd w:id="2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0_3394054452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88" w:name="__Fieldmark__140_3394054452"/>
            <w:bookmarkStart w:id="289" w:name="__Fieldmark__140_3394054452"/>
            <w:bookmarkEnd w:id="2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1_3394054452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90" w:name="__Fieldmark__141_3394054452"/>
            <w:bookmarkStart w:id="291" w:name="__Fieldmark__141_3394054452"/>
            <w:bookmarkEnd w:id="2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thickThin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2_3394054452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92" w:name="__Fieldmark__142_3394054452"/>
            <w:bookmarkStart w:id="293" w:name="__Fieldmark__142_3394054452"/>
            <w:bookmarkEnd w:id="2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3_3394054452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94" w:name="__Fieldmark__143_3394054452"/>
            <w:bookmarkStart w:id="295" w:name="__Fieldmark__143_3394054452"/>
            <w:bookmarkEnd w:id="29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4_3394054452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96" w:name="__Fieldmark__144_3394054452"/>
            <w:bookmarkStart w:id="297" w:name="__Fieldmark__144_3394054452"/>
            <w:bookmarkEnd w:id="29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thickThinMediumGap" w:sz="24" w:space="0" w:color="000000"/>
              <w:bottom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5_3394054452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98" w:name="__Fieldmark__145_3394054452"/>
            <w:bookmarkStart w:id="299" w:name="__Fieldmark__145_3394054452"/>
            <w:bookmarkEnd w:id="29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bottom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6_3394054452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300" w:name="__Fieldmark__146_3394054452"/>
            <w:bookmarkStart w:id="301" w:name="__Fieldmark__146_3394054452"/>
            <w:bookmarkEnd w:id="30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7_3394054452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302" w:name="__Fieldmark__147_3394054452"/>
            <w:bookmarkStart w:id="303" w:name="__Fieldmark__147_3394054452"/>
            <w:bookmarkEnd w:id="30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odified Behavioral Objectives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(One </w:t>
      </w:r>
      <w:r>
        <w:rPr>
          <w:b/>
          <w:sz w:val="16"/>
          <w:szCs w:val="16"/>
        </w:rPr>
        <w:t xml:space="preserve">OBSERVABLE &amp; MEASURABLE </w:t>
      </w:r>
      <w:r>
        <w:rPr>
          <w:sz w:val="16"/>
          <w:szCs w:val="16"/>
        </w:rPr>
        <w:t xml:space="preserve">objective will be written to address </w:t>
      </w:r>
      <w:r>
        <w:rPr>
          <w:b/>
          <w:sz w:val="16"/>
          <w:szCs w:val="16"/>
        </w:rPr>
        <w:t>EACH</w:t>
      </w:r>
      <w:r>
        <w:rPr>
          <w:sz w:val="16"/>
          <w:szCs w:val="16"/>
        </w:rPr>
        <w:t xml:space="preserve"> targeted behavior and used to measure success of interventions.  These should </w:t>
      </w:r>
      <w:r>
        <w:rPr>
          <w:b/>
          <w:sz w:val="16"/>
          <w:szCs w:val="16"/>
        </w:rPr>
        <w:t>not</w:t>
      </w:r>
      <w:r>
        <w:rPr>
          <w:sz w:val="16"/>
          <w:szCs w:val="16"/>
        </w:rPr>
        <w:t xml:space="preserve"> be identical to objectives from Part A.)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83540</wp:posOffset>
                </wp:positionH>
                <wp:positionV relativeFrom="paragraph">
                  <wp:posOffset>50165</wp:posOffset>
                </wp:positionV>
                <wp:extent cx="6997700" cy="1585595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58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124.85pt;mso-wrap-distance-left:9.35pt;mso-wrap-distance-right:9.35pt;mso-wrap-distance-top:0pt;mso-wrap-distance-bottom:0pt;margin-top:3.95pt;mso-position-vertical-relative:text;margin-left:3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on Procedure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scribe the implementation steps and timeline that will be followed to execute this plan)</w:t>
      </w:r>
    </w:p>
    <w:tbl>
      <w:tblPr>
        <w:tblW w:w="10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4490"/>
        <w:gridCol w:w="1791"/>
        <w:gridCol w:w="1833"/>
      </w:tblGrid>
      <w:tr>
        <w:trPr>
          <w:trHeight w:val="598" w:hRule="atLeast"/>
        </w:trPr>
        <w:tc>
          <w:tcPr>
            <w:tcW w:w="279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o be Collected</w:t>
            </w:r>
          </w:p>
        </w:tc>
        <w:tc>
          <w:tcPr>
            <w:tcW w:w="44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will data collection occur?</w:t>
            </w:r>
          </w:p>
        </w:tc>
        <w:tc>
          <w:tcPr>
            <w:tcW w:w="17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(s)  Responsible</w:t>
            </w:r>
          </w:p>
        </w:tc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</w:tr>
      <w:tr>
        <w:trPr>
          <w:trHeight w:val="1071" w:hRule="atLeast"/>
        </w:trPr>
        <w:tc>
          <w:tcPr>
            <w:tcW w:w="279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 discussed with student? </w:t>
      </w:r>
      <w:r>
        <w:fldChar w:fldCharType="begin">
          <w:ffData>
            <w:name w:val="__Fieldmark__155_3394054452"/>
            <w:enabled/>
            <w:ddList>
              <w:result w:val="0"/>
              <w:listEntry w:val="     "/>
              <w:listEntry w:val="Yes"/>
              <w:listEntry w:val="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04" w:name="__Fieldmark__155_3394054452"/>
      <w:bookmarkStart w:id="305" w:name="__Fieldmark__155_3394054452"/>
      <w:bookmarkEnd w:id="305"/>
      <w:r>
        <w:rPr/>
      </w:r>
      <w:r>
        <w:rPr/>
        <w:fldChar w:fldCharType="end"/>
      </w:r>
      <w:r>
        <w:rPr/>
        <w:t xml:space="preserve">  Date: </w:t>
      </w:r>
      <w:r>
        <w:fldChar w:fldCharType="begin">
          <w:ffData>
            <w:name w:val="Text21"/>
            <w:enabled/>
            <w:calcOnExit w:val="0"/>
            <w:textInput>
              <w:type w:val="date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Parents informed by administrator? </w:t>
      </w:r>
      <w:r>
        <w:fldChar w:fldCharType="begin">
          <w:ffData>
            <w:name w:val="__Fieldmark__157_3394054452"/>
            <w:enabled/>
            <w:ddList>
              <w:result w:val="0"/>
              <w:listEntry w:val="     "/>
              <w:listEntry w:val="Yes"/>
              <w:listEntry w:val="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06" w:name="__Fieldmark__157_3394054452"/>
      <w:bookmarkStart w:id="307" w:name="__Fieldmark__157_3394054452"/>
      <w:bookmarkEnd w:id="307"/>
      <w:r>
        <w:rPr/>
      </w:r>
      <w:r>
        <w:rPr/>
        <w:fldChar w:fldCharType="end"/>
      </w:r>
      <w:r>
        <w:rPr/>
        <w:t xml:space="preserve">  Dat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mments: 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footerReference w:type="default" r:id="rId3"/>
      <w:type w:val="continuous"/>
      <w:pgSz w:w="12240" w:h="15840"/>
      <w:pgMar w:left="720" w:right="720" w:gutter="0" w:header="0" w:top="5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385" w:leader="none"/>
        <w:tab w:val="right" w:pos="8640" w:leader="none"/>
      </w:tabs>
      <w:rPr/>
    </w:pPr>
    <w:r>
      <w:rPr>
        <w:sz w:val="20"/>
        <w:szCs w:val="20"/>
      </w:rPr>
      <w:tab/>
      <w:t xml:space="preserve">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0"/>
        <w:szCs w:val="20"/>
      </w:rPr>
      <w:tab/>
    </w:r>
  </w:p>
  <w:p>
    <w:pPr>
      <w:pStyle w:val="Footer"/>
      <w:rPr/>
    </w:pPr>
    <w:r>
      <w:rPr>
        <w:sz w:val="16"/>
        <w:szCs w:val="16"/>
      </w:rPr>
      <w:t xml:space="preserve">Copies to AP/Teacher(s)/Counselor/District Behavior Consultant                                                                        </w:t>
    </w:r>
    <w:hyperlink r:id="rId1">
      <w:r>
        <w:rPr>
          <w:rStyle w:val="InternetLink"/>
          <w:sz w:val="16"/>
          <w:szCs w:val="16"/>
        </w:rPr>
        <w:t>http://inside.cfisd.net/forms/classroommanagementforms/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nside.cfisd.net/forms/classroommanagementfo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31:00Z</dcterms:created>
  <dc:creator>cfisd</dc:creator>
  <dc:description/>
  <cp:keywords/>
  <dc:language>en-US</dc:language>
  <cp:lastModifiedBy>CFISD</cp:lastModifiedBy>
  <cp:lastPrinted>2008-11-19T11:47:00Z</cp:lastPrinted>
  <dcterms:modified xsi:type="dcterms:W3CDTF">2008-11-19T17:47:00Z</dcterms:modified>
  <cp:revision>8</cp:revision>
  <dc:subject/>
  <dc:title>Behavior Intervention Plan (Part B)</dc:title>
</cp:coreProperties>
</file>